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b/>
          <w:b/>
        </w:rPr>
      </w:pPr>
      <w:r>
        <w:rPr>
          <w:rFonts w:cs="Times New Roman" w:ascii="Times New Roman" w:hAnsi="Times New Roman"/>
          <w:color w:val="000000"/>
        </w:rPr>
        <w:t>Приложение №1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О ПРОВЕДЕНИИ ГОРОДСКОГО СМОТРА-КОНКУРСА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ШКОЛЬНЫХ МУЗЕЕВ, МУЗЕЙНЫХ УГОЛК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свящённого 75-летию Великой Побед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Наше дело – правое! Мы победили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чредители конкурса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ИК МО Управление образования г.Казан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МБУДО «Городской Дворец детского творчества им.А.Алиша» г.Казань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Музей-мемориал Великой Отечественной войны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артнёры конкурса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Национальный музей РТ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«Объединение «Отечество» Республики Татарстан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Редакция «Книга Памяти» при Кабинете Министров РТ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Институт Истории им. Ш. Марджа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числа Учредителей формируется Оргкомитет конкурса. Для организации оценки работы школьных музеев Оргкомитет формирует Экспертную комиссию, Жюри конкурса, в которые привлекаются научные сотрудники государственных музеев, ученые-исследователи, краеведы, представителей местного сооб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вышение статуса музеев учреждений образования как эффективного средства духовно-нравственного, патриотического и гражданского воспитания подрастающего поколен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Задачи: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ершенствование традиционных и поиск инновационных методов и форм работы музеев образовательных учреждений с обучающимися и воспитанникам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витие поисковой, собирательской, экспозиционно-выставочной, экскурсионно-просветительской, проектно-исследовательской деятельности в учреждениях общего и дополнительного образования;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явление, обобщение и распространение позитивного опыта работы музеев  учреждений общего и дополнительного образования;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влечение внимания руководителей образовательных учреждений и педагогических коллективов к эффективному использованию потенциала музеев учреждений в образовательном процессе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Участники конкурс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В конкурсе принимают участие школьные музеи-победители райо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го этап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конкур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школьных музее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астие в конкурсе – коллективное. Школьный музей представляе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коман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, сформированную и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активис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муз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в составе 7 человек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Требования к школьному музею, музейному уголку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4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раст  - 3 год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4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личие функционирующей экспозиции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4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личие фонда подлинных экспон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орядок и условия проведения конкурс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доставить в Оргкомитет (ГДДТ им. А. Алиша до 30.10.19г. по адресу: Галактионова,24, каб.32) заявку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электронном вид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(Приложение №1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районов на участие в конкурс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Заявки, поступившие после указанной даты не рассматриваются и к участию в городском этапе не допуск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КОНКУРС ПРОВОДИТСЯ В ТРИ ЭТАП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1 ЭТАП - ЗАОЧНЫ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водится в ноябрь 2019г.- февраль 2020 года. Экспертная комиссия выезжает в школьные музеи г. Казани, ставшие победителями районного конкурса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(по согласованному графику, на основе заяво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очный этап состоит из 3 блок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2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Визитная карточка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дусматривает знакомство Экспертной  комиссии со школьным музеем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его ролью в жизни школы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яет музей команда участников конкурса актив школьного музея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манда, должна предоставить название, девиз, озвучить ФИО капитана и свою фирменную эмблему. </w:t>
      </w:r>
      <w:r>
        <w:rPr>
          <w:rFonts w:cs="Times New Roman" w:ascii="Times New Roman" w:hAnsi="Times New Roman"/>
          <w:sz w:val="24"/>
          <w:szCs w:val="24"/>
        </w:rPr>
        <w:t xml:space="preserve">Участвует вся команда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ение команды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зорная экскурсия по экспозиции музея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ение наиболее ценного экспоната (не более 3-х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спонаты, найденные в результате поисковой деятельност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тересные истории из жизни  музе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Регламент 15 мин.  20 балл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firstLine="70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уководитель школьного музея сдает членам Экспертной комиссии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Папку-портфолио музея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в письменном и электронном варианте), включающую следующие блоки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и местонахождение музея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ческая справка о создании музея. Фамилия, имя, отчество руководителя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. Структура музея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фондов: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го (количество экспонатов + фотографии  наиболее ценных экспонатов).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огательного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ткое описание экспозиции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деятельности школьного музея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и пополнения фондов.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й вариант экскурсии по музею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музея в жизни школы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трудничество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вязи с общественностью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пективы, планы на будущее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тическая справка по обобщению опыта работы музея за 5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3. Проведение на базе музея круглого сто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и проведение круглого стола, по актуальной проблеме школьного музееведения с приглашением руководителей школьных музеев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 xml:space="preserve">2 ЭТАП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осещение музеев участниками команд.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u w:val="single"/>
          <w:lang w:eastAsia="ru-RU"/>
        </w:rPr>
        <w:t>Написание и представление экспертам Отзыва о посещённом школьном музее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Экскурсия должна проходить в интерактивном формате, с применением современных технолог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 балл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3 ЭТАП – ФИН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стоится в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феврале 2020 г. в  ГДДТ им.А.Алиш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Проходит в форме интеллектуально-творческого турнир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44"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Визитка – презентация музея «Приезжайте к нам в музе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Команда проводит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en-US" w:eastAsia="ru-RU"/>
        </w:rPr>
        <w:t>PR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-компанию экскурсии (по тематике конкурса). Сценарий экскурсии (и PR-компании) должен быть направлен в адрес Оргкомитета в электронном варианте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а 1 неделю до конкурса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Время 3 мин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44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Конкурс буклетов «Приезжайте к нам в музей»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Необходимо представить рекламный буклет о деятельности школьного музея (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20 экземпляров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). Буклет школьного музея, должен грамотно сочетать текст и иллюстрации для привлечения внимания сверстников из других школ к посещению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ru-RU"/>
        </w:rPr>
        <w:t>ИМЕННО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u w:val="single"/>
          <w:lang w:eastAsia="ru-RU"/>
        </w:rPr>
        <w:t xml:space="preserve"> Вашего музея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44"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актическое применение полученных знаний (Тесты и оформление документаци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астникам необходимо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атрибутиров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словные предметы, заранее подготовленные организаторами. Параллельно команда отвечает на вопросы по основным направлениям и особенностям работы школьного музея, музейное дело и охрана памятников, экскурсионное дело в музее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ремя 10 мин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КВЕСТ - 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«МУЗЕЙНАЯ  ГРАМОТНОСТЬ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дведение итог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По всем вопросам организации и проведения конкурса обращаться в отдел  патриотического воспитания «Avante»ГДДТ им.А.Алиша по адресу: ул. Галактионова, 24, каб.32, т.238-49-79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товый: 8-903-344-34-24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 xml:space="preserve">Консультац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для актива школьного музея проводятся по предварительной договоренности:  вторник  с 15.00 – 17.00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Е-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 xml:space="preserve">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di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gddt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list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ru-RU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Координатор – заведующая отделом патриотического воспитания «Avante»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Хадыева Равиля Закировна</w:t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>Приложение 1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ЗАЯВКА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503"/>
        <w:gridCol w:w="1905"/>
        <w:gridCol w:w="1270"/>
        <w:gridCol w:w="1811"/>
        <w:gridCol w:w="1639"/>
        <w:gridCol w:w="1132"/>
      </w:tblGrid>
      <w:tr>
        <w:trPr>
          <w:trHeight w:val="1200" w:hRule="atLeast"/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УО </w:t>
            </w:r>
          </w:p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дрес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музе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филь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ководител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Контактный </w:t>
              <w:br/>
              <w:t>телефо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Е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mail</w:t>
            </w:r>
          </w:p>
        </w:tc>
      </w:tr>
    </w:tbl>
    <w:p>
      <w:pPr>
        <w:pStyle w:val="Normal"/>
        <w:spacing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* Заявка подается в электронном виде.</w:t>
      </w:r>
      <w:r>
        <w:br w:type="page"/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иложение 2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ЛИСТ ЭКСПЕРТНОЙ ОЦЕНКИ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Музей ОУ  №_______                                                  «_____» ______ 20   г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152"/>
        <w:gridCol w:w="1353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казател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цен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высший балл)</w:t>
            </w:r>
          </w:p>
        </w:tc>
      </w:tr>
      <w:tr>
        <w:trPr>
          <w:trHeight w:val="315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Экспозиционная работа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стетика и качество оформления экспозиции (визуальное восприятие экспозиции, соблюдение требований в оформлении экспозиции, отсутствие ошибок при демонстрации экспонатов)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ичие этикетажа, соответствующего современным требования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70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9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ичие в экспозиции особо уникальных экспонатов (предметы быта, подлинные документы и т.п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9" w:leader="none"/>
              </w:tabs>
              <w:spacing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матические выставки, прошедшие в 2015-2020 гг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Экскурсионная работа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" w:leader="none"/>
                <w:tab w:val="center" w:pos="565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ab/>
              <w:tab/>
              <w:t>40</w:t>
            </w:r>
          </w:p>
        </w:tc>
      </w:tr>
      <w:tr>
        <w:trPr>
          <w:trHeight w:val="33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9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ровень подготовки экскурсионной работы (работа экскурсовода, наличие и работа экскурсионной группы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9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ичие экскурсионных текст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9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ичие журнала учёта экскурс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оисковая работа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0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9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ьзование поисково-исследовательских материалов в образовательном процессе (на музейных уроках, классных часах, уроках мужества, уроках города и т.д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9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ьзование поисковых материалов в конкурсах, конференциях различного уровня и в других мероприятия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Фондовая работа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9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дение инвентарной книг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9" w:leader="none"/>
              </w:tabs>
              <w:spacing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полнение фондов за период 2015-2020 гг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9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ифрование предмет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9" w:leader="none"/>
              </w:tabs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ия хран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09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10">
    <w:lvl w:ilvl="0"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-gddt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48:00Z</dcterms:created>
  <dc:creator>Юля</dc:creator>
  <dc:description/>
  <cp:keywords/>
  <dc:language>en-US</dc:language>
  <cp:lastModifiedBy>Богданова Елена</cp:lastModifiedBy>
  <cp:lastPrinted>2019-09-12T15:13:00Z</cp:lastPrinted>
  <dcterms:modified xsi:type="dcterms:W3CDTF">2019-11-20T07:13:00Z</dcterms:modified>
  <cp:revision>4</cp:revision>
  <dc:subject/>
  <dc:title/>
</cp:coreProperties>
</file>